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0"/>
        <w:gridCol w:w="3179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30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1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37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4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досрочном прекращении полномочий депута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умы Санчурского муниципального округа по Шишовскому одномандатному избирательному округу № 11 Лебедевой О.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44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смотрев заявление депутата Думы Санчурского муниципального округа по Шишовскому одномандатному избирательному округу № 11 Лебедевой О.А., в соответствии с пунктом 10 части 10 статьи 40 Федерального закона от 06.10.2003 № 131-ФЗ «Об общих принципах организации местного самоуправления в Российской Федерации» и руководствуясь статьей 28 Устава муниципального образования Санчурский муниципальный округ Кировской области,  Дума Санчурского муниципального округа РЕШИЛА: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Досрочно прекратить полномочия депутата Думы Санчурского муниципального округа по Шишовскому одномандатному избирательному округу № 11 Лебедевой Ольги Александровны с 15.12.2022 в связи с личным заявление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вступает в силу со дня официального опубликовани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 xml:space="preserve"> </w:t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 xml:space="preserve"> </w:t>
        <w:tab/>
        <w:t>А.Г. Поп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sectPr>
      <w:type w:val="nextPage"/>
      <w:pgSz w:w="11906" w:h="16838"/>
      <w:pgMar w:left="1701" w:right="709" w:gutter="0" w:header="0" w:top="1418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6:45:00Z</dcterms:created>
  <dc:creator>us_typist</dc:creator>
  <dc:description/>
  <cp:keywords/>
  <dc:language>en-US</dc:language>
  <cp:lastModifiedBy>us_typist</cp:lastModifiedBy>
  <cp:lastPrinted>2022-07-28T11:30:00Z</cp:lastPrinted>
  <dcterms:modified xsi:type="dcterms:W3CDTF">2022-12-20T06:01:00Z</dcterms:modified>
  <cp:revision>13</cp:revision>
  <dc:subject/>
  <dc:title/>
</cp:coreProperties>
</file>